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Plan nastave iz Izbornog predmet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>DIJAGNOSTIČKE PROCEDURE U KLINIČKOJ PARAZITOLOGIJ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RS" w:eastAsia="en-US"/>
        </w:rPr>
        <w:t>za školsku 2021/22. godin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370"/>
        <w:gridCol w:w="13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Redni bro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Metodska jedinic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Nastavni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lang w:val="sr-Latn-RS" w:eastAsia="en-US"/>
              </w:rPr>
              <w:t>Datu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Uvod u dijagnostiku parazitskih obolje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Karakteristike protozooza, helmintoza i artropodoza od značaja za dijagnostik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Prof. dr Tamara Il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25.02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Klinički dijagnostički postupak. Anamneza. Opšte metode kliničkog pregled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Specijalne metode kliničkog pregle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Parazitološka sekci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Prof. dr Tamara Il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04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Značaj kvantitativnih metoda koprološke dijagnostike u kliničko-parazitološkoj prak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Kliničko-parazitološki kriterijumi za dijagnostiku rezistencije i rezilijencije kod preživar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Prof. dr Tamara Il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1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ijagnostika babezioze i tajlerioze domaćih životin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Prof. dr Tamara Il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18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ijagnostika đardioze mesojeda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oc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anica Bogunov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25.03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ijagnostika parazitskih infekcija eksperimentalnih životinja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oc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anica Bogunov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01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Savremene metode laboratorijske dijagnostike parazitskih infekcija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oc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anica Bogunov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08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Molekularno-biološka dijagnostika parazitskih infekcija životinja i ljud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spacing w:val="-6"/>
                <w:lang w:val="sr-Latn-RS" w:eastAsia="en-US"/>
              </w:rPr>
              <w:t>Prof. dr Nevenka Aleks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15.04.202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Imunološka dijagnostika parazitskih infekcija životinja i ljud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lang w:val="sr-Latn-RS" w:eastAsia="en-US"/>
              </w:rPr>
            </w:pPr>
            <w:r>
              <w:rPr>
                <w:rFonts w:cs="Times New Roman" w:ascii="Times New Roman" w:hAnsi="Times New Roman"/>
                <w:spacing w:val="-6"/>
                <w:lang w:val="sr-Latn-RS" w:eastAsia="en-US"/>
              </w:rPr>
              <w:t>Prof. dr Nevenka Aleks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29.04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Primena antiparazitika u dijagnostičke svrhe. Pojava rezistencij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lang w:val="sr-Latn-RS" w:eastAsia="en-US"/>
              </w:rPr>
            </w:pPr>
            <w:r>
              <w:rPr>
                <w:rFonts w:cs="Times New Roman" w:ascii="Times New Roman" w:hAnsi="Times New Roman"/>
                <w:spacing w:val="-6"/>
                <w:lang w:val="sr-Latn-RS" w:eastAsia="en-US"/>
              </w:rPr>
              <w:t>Prof. dr Nevenka Aleks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06.05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ravilno postavljanje dijagnoze na osnovu analize dobijenih rezultata i sagledavanja epizootiološke situacije</w:t>
            </w:r>
            <w:r>
              <w:rPr>
                <w:rFonts w:cs="Times New Roman" w:ascii="Times New Roman" w:hAnsi="Times New Roman"/>
                <w:shd w:fill="FFFFFF" w:val="clear"/>
                <w:lang w:val="sr-Latn-RS" w:eastAsia="en-US"/>
              </w:rPr>
              <w:t>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lang w:val="sr-Latn-RS" w:eastAsia="en-US"/>
              </w:rPr>
            </w:pPr>
            <w:r>
              <w:rPr>
                <w:rFonts w:cs="Times New Roman" w:ascii="Times New Roman" w:hAnsi="Times New Roman"/>
                <w:spacing w:val="-6"/>
                <w:lang w:val="sr-Latn-RS" w:eastAsia="en-US"/>
              </w:rPr>
              <w:t>Prof. dr Nevenka Aleks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13.05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  <w:lang w:val="sr-Latn-R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ravilna interpretacija i analiza dobijenih rezultata</w:t>
            </w:r>
            <w:r>
              <w:rPr>
                <w:rFonts w:cs="Times New Roman" w:ascii="Times New Roman" w:hAnsi="Times New Roman"/>
                <w:shd w:fill="FFFFFF" w:val="clear"/>
                <w:lang w:val="sr-Latn-R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shd w:fill="FFFFFF" w:val="clear"/>
                <w:lang w:val="sr-Latn-RS" w:eastAsia="en-US"/>
              </w:rPr>
              <w:t>Mogućnost greške - Kritične kontrolne tačk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Prof. dr Zoran Kuliš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20.05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Konsultacij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spacing w:val="-6"/>
                <w:lang w:val="sr-Latn-RS" w:eastAsia="en-US"/>
              </w:rPr>
              <w:t>Prof. dr Nevenka Aleksi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 xml:space="preserve">Prof. dr Tamara Ili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 w:eastAsia="en-US"/>
              </w:rPr>
              <w:t>Prof. dr Zoran Kuliš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oc. d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Danica Bogunovi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Asist. Nemanja Jovanovi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27.05.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10-12 sat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  <w:t xml:space="preserve">Nastava iz Izbornog predmeta DIJAGNOSTIČKE PROCEDURE U KLINIČKOJ PARAZITOLOGIJI izvodiće se petkom u terminu od 10-12 sati u Predavaonici Katedre za parazitologiju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3:00Z</dcterms:created>
  <dc:creator>Ilic</dc:creator>
  <dc:description/>
  <cp:keywords/>
  <dc:language>en-US</dc:language>
  <cp:lastModifiedBy>Tamara</cp:lastModifiedBy>
  <dcterms:modified xsi:type="dcterms:W3CDTF">2022-02-04T11:14:00Z</dcterms:modified>
  <cp:revision>5</cp:revision>
  <dc:subject/>
  <dc:title/>
</cp:coreProperties>
</file>